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284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ячее водоснабжение и отопление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Тарифы на услуги отопления по МО Брюховецкий район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41"/>
        <w:gridCol w:w="3056"/>
        <w:gridCol w:w="3896"/>
        <w:gridCol w:w="4453"/>
      </w:tblGrid>
      <w:tr>
        <w:trPr>
          <w:trHeight w:val="3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14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ы на тепловую энергию</w:t>
            </w:r>
          </w:p>
        </w:tc>
      </w:tr>
      <w:tr>
        <w:trPr>
          <w:trHeight w:val="22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 коммунального комплекса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ариф на тепловую энергию с 01.07.2021г., руб./Гкал 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визиты нормативно-правовых актов об утверждении тарифов и надбавок</w:t>
            </w:r>
          </w:p>
        </w:tc>
      </w:tr>
      <w:tr>
        <w:trPr>
          <w:trHeight w:val="36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ховецкое сельское поселение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ОО "Брюховецкие тепловые сети"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,7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ЭК-ДЦиТ КК от 04.12.2020 № 264/2020-вк</w:t>
            </w:r>
          </w:p>
        </w:tc>
      </w:tr>
      <w:tr>
        <w:trPr>
          <w:trHeight w:val="6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юховецкий филиал ЗАО «СК «Ленинградский»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47*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ЭК-ДЦиТ КК от 20.11.2020 № 171/2020-вк</w:t>
            </w:r>
          </w:p>
        </w:tc>
      </w:tr>
      <w:tr>
        <w:trPr>
          <w:trHeight w:val="8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ринское сельское поселение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ОО "Брюховецкие тепловые сети"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,7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ЭК-ДЦиТ КК от 04.12.2020 № 264/2020-вк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Тариф с НДС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14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1"/>
            </w:tblGrid>
            <w:tr>
              <w:trPr>
                <w:trHeight w:val="1215" w:hRule="atLeast"/>
              </w:trPr>
              <w:tc>
                <w:tcPr>
                  <w:tcW w:w="14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2.Тарифы на услуги горячего водоснабжения по МО Брюховецкий район.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1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7"/>
              <w:gridCol w:w="2957"/>
              <w:gridCol w:w="3266"/>
              <w:gridCol w:w="2648"/>
            </w:tblGrid>
            <w:tr>
              <w:trPr>
                <w:trHeight w:val="630" w:hRule="atLeast"/>
              </w:trPr>
              <w:tc>
                <w:tcPr>
                  <w:tcW w:w="2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сельского поселения</w:t>
                  </w:r>
                </w:p>
              </w:tc>
              <w:tc>
                <w:tcPr>
                  <w:tcW w:w="88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546" w:hRule="atLeast"/>
              </w:trPr>
              <w:tc>
                <w:tcPr>
                  <w:tcW w:w="2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ресурсоснабжающей организации</w:t>
                  </w:r>
                </w:p>
              </w:tc>
              <w:tc>
                <w:tcPr>
                  <w:tcW w:w="59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Тариф на горячую воду для населения с 01.07.2021г., руб./м³ 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2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рюховецк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ООО "Брюховецкие тепловые сети"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 полотенцесушителями</w:t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8,79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без полотенцесушителей</w:t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5,62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2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Брюховецкое     поселок МКК</w:t>
                  </w:r>
                </w:p>
              </w:tc>
              <w:tc>
                <w:tcPr>
                  <w:tcW w:w="2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Брюховецкий филиал ЗАО "СК «Ленинградский»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 полотенцесушителями</w:t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07,88*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2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без полотенцесушителей</w:t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00,85*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Батуринское</w:t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ООО "Брюховецкие тепловые сети"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без полотенцесушителей</w:t>
                  </w:r>
                </w:p>
              </w:tc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2,05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</w:rPr>
              <w:t>*Тариф с НД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/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ourier New" w:hAnsi="Courier New" w:cs="Courier New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3">
    <w:name w:val="xl18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228">
    <w:name w:val="xl22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35">
    <w:name w:val="xl2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56:00Z</dcterms:created>
  <dc:creator>Александр Иванов</dc:creator>
  <dc:description/>
  <cp:keywords/>
  <dc:language>en-US</dc:language>
  <cp:lastModifiedBy>Игорь Н. Орешко</cp:lastModifiedBy>
  <dcterms:modified xsi:type="dcterms:W3CDTF">2021-09-30T08:12:00Z</dcterms:modified>
  <cp:revision>47</cp:revision>
  <dc:subject/>
  <dc:title/>
</cp:coreProperties>
</file>